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PRIJAVNI OBRAZE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 DODELITEV POMOČI ZA SOFINANCIRANJE INVESTICIJ V VAŠKE VODOVODE V OBČINI ŽIR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 xml:space="preserve">1. OSNOVNI PODATKI O VLAGATELJ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0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360"/>
        <w:gridCol w:w="361"/>
        <w:gridCol w:w="360"/>
        <w:gridCol w:w="361"/>
        <w:gridCol w:w="360"/>
        <w:gridCol w:w="361"/>
        <w:gridCol w:w="360"/>
        <w:gridCol w:w="361"/>
        <w:gridCol w:w="361"/>
        <w:gridCol w:w="360"/>
        <w:gridCol w:w="361"/>
        <w:gridCol w:w="360"/>
        <w:gridCol w:w="361"/>
        <w:gridCol w:w="360"/>
        <w:gridCol w:w="361"/>
        <w:gridCol w:w="361"/>
        <w:gridCol w:w="1527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e in priimek/naziv vlagatelja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>Naziv vodovoda in številka vodnega dovoljenja:</w:t>
            </w:r>
          </w:p>
        </w:tc>
        <w:tc>
          <w:tcPr>
            <w:tcW w:w="7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tevilo oseb, ki jih vodovod oskrbuje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slov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l:</w:t>
            </w:r>
          </w:p>
        </w:tc>
        <w:tc>
          <w:tcPr>
            <w:tcW w:w="7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 pošta: </w:t>
            </w:r>
          </w:p>
        </w:tc>
        <w:tc>
          <w:tcPr>
            <w:tcW w:w="7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tevilka transakcijskega račun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anka, pri kateri je odprt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čun:</w:t>
            </w:r>
          </w:p>
        </w:tc>
        <w:tc>
          <w:tcPr>
            <w:tcW w:w="7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/na _________________, dne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__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odpis vlagatelja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3366FF"/>
                <w:highlight w:val="red"/>
              </w:rPr>
            </w:pPr>
            <w:r>
              <w:rPr>
                <w:rFonts w:cs="Verdana" w:ascii="Verdana" w:hAnsi="Verdana"/>
                <w:color w:val="3366FF"/>
              </w:rPr>
              <w:t xml:space="preserve">2. OSNOVNI PODATKI O NALOŽBI / STORITVI, ČASOVNEM POTEKU IZVEDBE IN PREDVIDENIH STROŠKIH                                                                     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Vlogo za dodelitev pomoči vlagam za naslednje ukrepe (ustrezno obkrožite)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. investicije v izgradnjo infrastrukture za zagotovitev osnovne vodooskrbe; </w:t>
      </w:r>
    </w:p>
    <w:p>
      <w:pPr>
        <w:pStyle w:val="Head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is investicije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1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630"/>
        <w:gridCol w:w="3461"/>
      </w:tblGrid>
      <w:tr>
        <w:trPr>
          <w:trHeight w:val="316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ačrtovan terminski plan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Začetek izvajanja aktivnosti: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um___________________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ec izvajanja aktivnosti: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atum__________________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Predvideni stroški izvedbe aktivnosti v EUR: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5"/>
        <w:gridCol w:w="2943"/>
      </w:tblGrid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 stroški, ki so upravičeni do sofinanciranja v skladu s p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ravilnikom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ostali stroški (neupravičeni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  <w:t>skupna vrednost (a + b)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že zagotovljena sredstva sofinanciranja stroškov, upravičenih do sofinanciranja (točka a), iz javnih virov - država, EU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 xml:space="preserve">3. IZJAVE VLAGATELJA                                                            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Izjavljam,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napToGrid w:val="fals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 bomo na vodovodnem omrežju, na območju ki ga pokrivamo, zagotovili izvajanje javne službe v skladu Odlokom o javnih vodovodih v Občini Žiri in drugimi področnimi predpisi (velja samo za vaške vodovode, ki oskrbujejo več kot 50 oseb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 se strinjam s pogoji razpisa in v celoti sprejemam razpisne pogoje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 za iste upravičene stroške in za isti namen nisem pridobil sredstev oziroma nisem v postopku pridobivanja sredstev iz kateregakoli drugega javnega vira.</w:t>
            </w:r>
          </w:p>
        </w:tc>
      </w:tr>
    </w:tbl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</w:rPr>
        <w:t>Za navedene izjave kazensko in materialno odgovarjam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/na _________________, dne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__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odpis vlagatelja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284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3366FF"/>
              </w:rPr>
            </w:pPr>
            <w:r>
              <w:rPr>
                <w:rFonts w:cs="Verdana" w:ascii="Verdana" w:hAnsi="Verdana"/>
                <w:color w:val="3366FF"/>
              </w:rPr>
              <w:t xml:space="preserve">4. OBVEZNE PRILOGE                                                  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Na spodnjem seznamu označite ustrezne priloge, ki jih prilagate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numPr>
          <w:ilvl w:val="0"/>
          <w:numId w:val="6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strezno dovoljenje za izvedbo investicije (lokacijska informacija, gradbeno dovoljenje)</w:t>
      </w:r>
    </w:p>
    <w:p>
      <w:pPr>
        <w:pStyle w:val="Normal"/>
        <w:numPr>
          <w:ilvl w:val="0"/>
          <w:numId w:val="6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črt ureditve: projekt PGD, idejni projekt oziroma popis del, opreme in tehnično specifikacijo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rFonts w:cs="Arial" w:ascii="Verdana" w:hAnsi="Verdana"/>
          <w:sz w:val="20"/>
          <w:szCs w:val="20"/>
        </w:rPr>
        <w:t>Dokazilo o lastništvu parcel oziroma dovoljenje lastnika zemljišča za izvedbo del</w:t>
      </w:r>
    </w:p>
    <w:p>
      <w:pPr>
        <w:pStyle w:val="Normal"/>
        <w:numPr>
          <w:ilvl w:val="0"/>
          <w:numId w:val="6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opija vodnega dovoljenja </w:t>
      </w:r>
    </w:p>
    <w:p>
      <w:pPr>
        <w:pStyle w:val="Normal"/>
        <w:numPr>
          <w:ilvl w:val="0"/>
          <w:numId w:val="6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ista prisotnih udeležencev zadnjega občnega zbora vaške vodovodne skupnosti z zapisnikom</w:t>
      </w:r>
    </w:p>
    <w:p>
      <w:pPr>
        <w:pStyle w:val="Normal"/>
        <w:numPr>
          <w:ilvl w:val="0"/>
          <w:numId w:val="6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pije predračunov oz. ponudb</w:t>
      </w:r>
    </w:p>
    <w:p>
      <w:pPr>
        <w:pStyle w:val="Normal"/>
        <w:numPr>
          <w:ilvl w:val="0"/>
          <w:numId w:val="6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opije računov in potrdil o plačilu računov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z w:val="20"/>
      <w:u w:val="singl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Komentarsklic">
    <w:name w:val="Komentar - sklic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Komentarbesedilo">
    <w:name w:val="Komentar -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4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7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komentarja">
    <w:name w:val="Zadeva komentarja"/>
    <w:basedOn w:val="Komentarbesedilo"/>
    <w:next w:val="Komentar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13:00Z</dcterms:created>
  <dc:creator>Mestna občina Kranj</dc:creator>
  <dc:description/>
  <cp:keywords/>
  <dc:language>en-US</dc:language>
  <cp:lastModifiedBy>Gašper Kristan</cp:lastModifiedBy>
  <cp:lastPrinted>2021-03-16T09:14:00Z</cp:lastPrinted>
  <dcterms:modified xsi:type="dcterms:W3CDTF">2025-02-11T10:49:00Z</dcterms:modified>
  <cp:revision>4</cp:revision>
  <dc:subject/>
  <dc:title>Na podlagi Navodil o finančnih intervencijah za ohranjanje in razvoj kmetijstva v Mestni občini Kranj (Uradni list RS, št</dc:title>
</cp:coreProperties>
</file>